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ał. nr 2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ORD.WT.272.6.2020</w:t>
      </w:r>
    </w:p>
    <w:p>
      <w:pPr>
        <w:pStyle w:val="Normal"/>
        <w:tabs>
          <w:tab w:val="clear" w:pos="708"/>
          <w:tab w:val="right" w:pos="1020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10204" w:leader="none"/>
        </w:tabs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i adres Wykonawcy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IP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Tel…….. .............................................................................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e-mail: 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>WORD w Zamościu</w:t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lang w:eastAsia="pl-PL"/>
        </w:rPr>
        <w:t>ul. Jana Kilińskiego 84 E</w:t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 xml:space="preserve">         22-400 Zamość</w:t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TextBody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 7 samochodów osobowych przeznaczonych do celów egzaminowania na kategorię B prawa jazdy dla Wojewódzkiego Ośrodka Ruchu Drogowego w Zamościu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wykonamy zamówienie publiczne pn. ,,</w:t>
      </w:r>
      <w:r>
        <w:rPr>
          <w:rFonts w:cs="Times New Roman" w:ascii="Times New Roman" w:hAnsi="Times New Roman"/>
          <w:sz w:val="24"/>
          <w:szCs w:val="24"/>
        </w:rPr>
        <w:t xml:space="preserve">Dostawa 7 samochodów osobowych przeznaczonych do celów egzaminowania na kategorię B prawa jazdy dla Wojewódzkiego Ośrodka Ruchu Drogowego w Zamościu” </w:t>
      </w:r>
      <w:r>
        <w:rPr>
          <w:rFonts w:eastAsia="Times New Roman" w:cs="Times New Roman" w:ascii="Times New Roman" w:hAnsi="Times New Roman"/>
          <w:lang w:eastAsia="pl-PL"/>
        </w:rPr>
        <w:t>zgodnie z opisem przedmiotu zamówienia, w zakresie              i na warunkach określonych w Specyfikacji Istotnych Warunków Zamówienia, za cenę 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760" w:hanging="54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cena całkowita brutto: ......................PLN, </w:t>
      </w:r>
      <w:r>
        <w:rPr>
          <w:rFonts w:eastAsia="Times New Roman" w:cs="Times New Roman" w:ascii="Times New Roman" w:hAnsi="Times New Roman"/>
          <w:lang w:eastAsia="pl-PL"/>
        </w:rPr>
        <w:t>słownie brutto: 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360" w:before="0" w:after="0"/>
        <w:ind w:left="57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760" w:hanging="54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cena całkowita netto: ........................PLN</w:t>
      </w:r>
      <w:r>
        <w:rPr>
          <w:rFonts w:eastAsia="Times New Roman" w:cs="Times New Roman" w:ascii="Times New Roman" w:hAnsi="Times New Roman"/>
          <w:lang w:eastAsia="pl-PL"/>
        </w:rPr>
        <w:t>, słownie netto: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760" w:hanging="54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artość podatku VAT: ........................PLN, </w:t>
      </w:r>
      <w:r>
        <w:rPr>
          <w:rFonts w:eastAsia="Times New Roman" w:cs="Times New Roman" w:ascii="Times New Roman" w:hAnsi="Times New Roman"/>
          <w:lang w:eastAsia="pl-PL"/>
        </w:rPr>
        <w:t>słownie podatek VAT: 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stawka podatku VAT: ….… %</w:t>
      </w:r>
    </w:p>
    <w:tbl>
      <w:tblPr>
        <w:tblW w:w="1012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1301"/>
        <w:gridCol w:w="1143"/>
        <w:gridCol w:w="1362"/>
        <w:gridCol w:w="1045"/>
        <w:gridCol w:w="935"/>
        <w:gridCol w:w="764"/>
        <w:gridCol w:w="1171"/>
      </w:tblGrid>
      <w:tr>
        <w:trPr>
          <w:trHeight w:val="160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ojazdy samochodow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Wielkość zużycia energii jednego samochodu (MJ/100km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Średnia emisja dwutlenku węgl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ena jednostkow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Il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Wartość nett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Cs/>
                <w:kern w:val="2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</w:rPr>
              <w:t>Kwota VA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168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Samochody osobowe przystosowane do egzaminowania na kategorię B prawa jazdy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6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 Oświadczamy, że podana cena </w:t>
      </w:r>
      <w:r>
        <w:rPr>
          <w:rFonts w:eastAsia="Times New Roman" w:cs="Times New Roman" w:ascii="Times New Roman" w:hAnsi="Times New Roman"/>
          <w:lang w:eastAsia="pl-PL"/>
        </w:rPr>
        <w:t xml:space="preserve"> oferty obejmuje wszelkie koszty związane z realizacją zamówienia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/>
        </w:rPr>
        <w:t>. Deklarujemy następującą moc silnika  - ……… KM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Na oferowany samochód osobowy udzielamy  gwarancji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widowControl w:val="false"/>
        <w:autoSpaceDE w:val="false"/>
        <w:spacing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4.1.  mechanicznej</w:t>
      </w:r>
      <w:r>
        <w:rPr>
          <w:rFonts w:cs="Times New Roman" w:ascii="Times New Roman" w:hAnsi="Times New Roman"/>
          <w:lang w:eastAsia="pl-PL"/>
        </w:rPr>
        <w:t xml:space="preserve"> na okres …………………….   miesięcy bez limitu kilometrów, licząc od daty  podpisania protokołu odbioru.</w:t>
      </w:r>
    </w:p>
    <w:p>
      <w:pPr>
        <w:pStyle w:val="Normal"/>
        <w:widowControl w:val="false"/>
        <w:autoSpaceDE w:val="false"/>
        <w:spacing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4.2.  na powłokę lakierniczą na okres …………………….   miesięcy bez limitu kilometrów, licząc od daty  podpisania protokołu odbioru.</w:t>
      </w:r>
    </w:p>
    <w:p>
      <w:pPr>
        <w:pStyle w:val="Normal"/>
        <w:widowControl w:val="false"/>
        <w:autoSpaceDE w:val="false"/>
        <w:spacing w:before="0" w:after="0"/>
        <w:ind w:left="851" w:hanging="4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4.3. na perforację nadwozia na okres ……………………. miesięcy bez limitu kilometrów, licząc od daty podpisania protokołu odbioru.</w:t>
      </w:r>
    </w:p>
    <w:p>
      <w:pPr>
        <w:pStyle w:val="TextBody"/>
        <w:spacing w:lineRule="auto" w:line="276" w:before="120" w:after="0"/>
        <w:jc w:val="both"/>
        <w:rPr/>
      </w:pPr>
      <w:r>
        <w:rPr>
          <w:rFonts w:cs="Times New Roman"/>
          <w:sz w:val="22"/>
          <w:szCs w:val="22"/>
        </w:rPr>
        <w:t>5.</w:t>
      </w:r>
      <w:r>
        <w:rPr>
          <w:rFonts w:cs="Times New Roman"/>
          <w:b/>
          <w:sz w:val="22"/>
          <w:szCs w:val="22"/>
        </w:rPr>
        <w:t xml:space="preserve">   Oferowany przez  nas  samochód osobowy:</w:t>
      </w:r>
    </w:p>
    <w:p>
      <w:pPr>
        <w:pStyle w:val="Normal"/>
        <w:suppressAutoHyphens w:val="true"/>
        <w:spacing w:lineRule="auto" w:line="480" w:before="240" w:after="0"/>
        <w:ind w:left="851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KA: ……………………………………………………………………………..</w:t>
      </w:r>
    </w:p>
    <w:p>
      <w:pPr>
        <w:pStyle w:val="Normal"/>
        <w:suppressAutoHyphens w:val="true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MODEL: ……………………………………………………………………………...</w:t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ada  następujące parametry :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592"/>
        <w:gridCol w:w="3969"/>
      </w:tblGrid>
      <w:tr>
        <w:trPr>
          <w:trHeight w:val="397" w:hRule="atLeast"/>
        </w:trPr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Wymagania Zamawiającego  dot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parametrów  technicz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arametry oferowane przez Wykonawcę</w:t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 – 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osobowy z grupy małych – segment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 nadwozia 5-cio drzwiowe, 5- osob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 nadwozia – dowo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pojazdu – powyżej 3500 mm i poniżej 410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okość pojazdu – max 165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okość pojazdu – max 1800 mm ( nie uwzględnia lusterek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rzynia biegów mechaniczna (manualn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emność silnika min. 1200 c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nik spalinowy  o mocy min. 80 K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kład kierowniczy ze wspomagani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 na oś przedni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paliwa – benzyna bezołowi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ma emisji spalin – Euro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5"/>
        <w:gridCol w:w="3969"/>
      </w:tblGrid>
      <w:tr>
        <w:trPr>
          <w:trHeight w:val="397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ymagania Zamawiającego  dot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posaż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otwierdzenie zgodności </w:t>
              <w:br/>
              <w:t>z wymaganiami Zamawiając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AK/NIE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datkowy pedał hamulca dla egzaminatora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świadectwo jakośc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rzewana tylna szyba z zamontowaną wycieraczką i spryskiwacz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datkowe lusterko wewnętrzne dla egzaminatora, trwale zamontowane; obszar widoczności   w tym lusterku nie może być ograniczony, w szczególności lusterkiem wewnętrznym kiero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datkowe lusterka zewnętrzne (prawe i lewe) dla egzaminat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ło zapas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cja elektryczna z możliwością podłączenia poprzez szybkozłącze oświetlenia tablicy   z literą „L” zamontowanej na dachu pojazdu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ablica „L” zamontowana na środku dachu pojazdu, łatwa do demontażu, zabudowana  i podświetlana  światłem LED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wiatła do jazdy dziennej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ktrycznie sterowane i podgrzewane lusterka zewnętrz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ktrycznie podnoszone szyby przed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tralny zamek wszystkich drzw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owana wysokość fotela kiero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blica wskaźników - możliwość obserwacji wskazań prędkościomierza   i obrotomierza                          z miejsca egzaminat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rownica z możliwością regulacji w dwóch płaszczyzn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imatyzacja manualna lub automatycz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uszki powietrzne  kierowcy i pasażera                            z możliwością ręcznego wyłączenia działania poduszki pasaże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teczka doraźnej pomocy zgodna z normą DIN13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śnica proszkowa min. 1 k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ójkąt ostrzegawcz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let dywaników gumow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datkowe kontrolki włączenia kierunkowskazów, świateł mijania oraz świateł hamowania umieszczone w polu widzenia egzaminat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cja elektryczna umożliwiająca podłączenie urządzeń do rejestracji obrazu i dźwięku (opis w pkt. 2.3.3 szczegółowego opisu przedmiotu zamówieni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6. Oświadczamy, że uważamy się związani niniejszą ofertą przez </w:t>
      </w:r>
      <w:r>
        <w:rPr>
          <w:rFonts w:eastAsia="Times New Roman" w:cs="Times New Roman" w:ascii="Times New Roman" w:hAnsi="Times New Roman"/>
          <w:b/>
          <w:lang w:eastAsia="pl-PL"/>
        </w:rPr>
        <w:t>okres 30 dni</w:t>
      </w:r>
      <w:r>
        <w:rPr>
          <w:rFonts w:eastAsia="Times New Roman" w:cs="Times New Roman" w:ascii="Times New Roman" w:hAnsi="Times New Roman"/>
          <w:lang w:eastAsia="pl-PL"/>
        </w:rPr>
        <w:t>, licząc od dnia                      w którym upływa termin składania ofert.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7. Oświadczamy, że zamierzamy powierzyć Podwykonawcy niżej wymieniony zakres zamówienia:</w:t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określić odpowiedni zakres lub pozostawić bez wypełnienia jeżeli nie dotyczy)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auto" w:line="360" w:before="12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8.  Oświadczamy, że w przypadku wyboru naszej oferty zobowiązujemy się do zawarcia umowy na warunkach  określonych w Specyfikacji Istotnych Warunków Zamówienia oraz w miejscu </w:t>
        <w:br/>
        <w:t>i terminie wyznaczonym przez  Zamawiającego.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9. Oświadczam(-my), że wypełniłem obowiązki informacyjne przewidziane w art. 13 lub art. 14 RODO wobec osób fizycznych, od których dane osobowe bezpośrednio lub pośrednio pozyskałem w celu ubiegania się o  udzielenie zamówienia w niniejszym postępowani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Informujemy, że jesteśmy: 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Wingdings 2" w:cs="Wingdings 2" w:ascii="Wingdings 2" w:hAnsi="Wingdings 2"/>
          <w:b/>
          <w:bCs/>
          <w:color w:val="000000"/>
          <w:lang w:eastAsia="pl-PL"/>
        </w:rPr>
        <w:t>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ab/>
        <w:t xml:space="preserve">mikroprzedsiębiorstwem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(przedsiębiorstwo, które zatrudnia mniej niż 10 osób i którego roczny obrót lub roczna suma bilansowa nie przekracza 2 000 000 euro);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Wingdings 2" w:cs="Wingdings 2" w:ascii="Wingdings 2" w:hAnsi="Wingdings 2"/>
          <w:b/>
          <w:bCs/>
          <w:color w:val="000000"/>
          <w:lang w:eastAsia="pl-PL"/>
        </w:rPr>
        <w:t>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ab/>
        <w:t xml:space="preserve">małym przedsiębiorstwem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(przedsiębiorstwo, które zatrudnia mniej niż 50 osób i którego roczny obrót lub roczna suma bilansowa nie przekracza 10 000 000 euro);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Wingdings 2" w:cs="Wingdings 2" w:ascii="Wingdings 2" w:hAnsi="Wingdings 2"/>
          <w:b/>
          <w:bCs/>
          <w:color w:val="000000"/>
          <w:lang w:eastAsia="pl-PL"/>
        </w:rPr>
        <w:t>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ab/>
        <w:t xml:space="preserve">średnim przedsiębiorstwem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(przedsiębiorstwo, które nie jest mikroprzedsiębiorstwem ani małym przedsiębiorstwem </w:t>
        <w:br/>
        <w:t>i które zatrudnia mniej niż 250 osób i którego roczny obrót nie przekracza 50 000 000 euro lub roczna suma bilansowa nie przekracza 43 000 000 euro);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Wingdings 2" w:cs="Wingdings 2" w:ascii="Wingdings 2" w:hAnsi="Wingdings 2"/>
          <w:b/>
          <w:bCs/>
          <w:lang w:eastAsia="pl-PL"/>
        </w:rPr>
        <w:t></w:t>
      </w:r>
      <w:r>
        <w:rPr>
          <w:rFonts w:eastAsia="Times New Roman" w:cs="Times New Roman" w:ascii="Times New Roman" w:hAnsi="Times New Roman"/>
          <w:b/>
          <w:bCs/>
          <w:lang w:eastAsia="pl-PL"/>
        </w:rPr>
        <w:tab/>
        <w:t>żadne z powyższych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  <w:tab/>
        <w:tab/>
        <w:tab/>
        <w:tab/>
        <w:tab/>
        <w:t>……..………………………..........</w:t>
      </w:r>
    </w:p>
    <w:p>
      <w:pPr>
        <w:pStyle w:val="Normal"/>
        <w:autoSpaceDE w:val="false"/>
        <w:spacing w:before="0" w:after="200"/>
        <w:ind w:left="5672" w:hanging="5672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(miejscowość i data)</w:t>
        <w:tab/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czytelny podpis i pieczątka Wykonawcy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708"/>
        </w:tabs>
        <w:ind w:left="5760" w:hanging="360"/>
      </w:pPr>
      <w:rPr>
        <w:rFonts w:ascii="Calibri" w:hAnsi="Calibri" w:eastAsia="Times New Roman" w:cs="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0"/>
      <w:szCs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7">
    <w:name w:val="WW8Num1z7"/>
    <w:qFormat/>
    <w:rPr>
      <w:rFonts w:ascii="Calibri" w:hAnsi="Calibri" w:eastAsia="Times New Roman" w:cs="Tahom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Calibri"/>
      <w:sz w:val="20"/>
      <w:szCs w:val="20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29:00Z</dcterms:created>
  <dc:creator>Krzyżak, Jacek</dc:creator>
  <dc:description/>
  <cp:keywords/>
  <dc:language>en-US</dc:language>
  <cp:lastModifiedBy>WG</cp:lastModifiedBy>
  <cp:lastPrinted>2020-07-01T09:09:00Z</cp:lastPrinted>
  <dcterms:modified xsi:type="dcterms:W3CDTF">2020-07-21T05:48:00Z</dcterms:modified>
  <cp:revision>15</cp:revision>
  <dc:subject/>
  <dc:title/>
</cp:coreProperties>
</file>